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 22.02.2012 г.                                                                  № 4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7"/>
          <w:szCs w:val="27"/>
        </w:rPr>
        <w:t>приемке в эксплуатацию временных объек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риемке в эксплуатацию временных объектов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6"/>
          <w:szCs w:val="26"/>
        </w:rPr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риемки в эксплуатацию временных объектов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Калининского сельсовета                                                        </w:t>
      </w:r>
      <w:r>
        <w:rPr>
          <w:sz w:val="26"/>
          <w:szCs w:val="26"/>
        </w:rPr>
        <w:t xml:space="preserve">Ю.М. Блинов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 </w:t>
      </w:r>
      <w:r>
        <w:rPr>
          <w:sz w:val="20"/>
          <w:szCs w:val="20"/>
        </w:rPr>
        <w:t>Евсюкова Н.Н.</w:t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лининского сельсовета 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44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ие и юридические лица, разместившие временные объекты на территории  Калинин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 ул.Ленина, 8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: с 8-45 до 13-00  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>Адрес официального интернет- сайта администрации Калининского сельсовета : http://www.</w:t>
      </w:r>
      <w:r>
        <w:rPr>
          <w:rFonts w:cs="Courier New" w:ascii="Courier New" w:hAnsi="Courier New"/>
          <w:sz w:val="20"/>
          <w:szCs w:val="20"/>
          <w:lang w:val="en-US"/>
        </w:rPr>
        <w:t>kalininskiy</w:t>
      </w:r>
      <w:r>
        <w:rPr>
          <w:rFonts w:cs="Courier New" w:ascii="Courier New" w:hAnsi="Courier New"/>
          <w:sz w:val="20"/>
          <w:szCs w:val="20"/>
        </w:rPr>
        <w:t>.ru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</w:t>
      </w:r>
      <w:r>
        <w:rPr>
          <w:rFonts w:cs="Courier New" w:ascii="Courier New" w:hAnsi="Courier New"/>
          <w:b/>
          <w:sz w:val="20"/>
          <w:szCs w:val="20"/>
        </w:rPr>
        <w:t xml:space="preserve">: приемка в эксплуатацию временных объек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Калининского сельсовета Колыванского района Новосибирской области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(согласно приложению 1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(согласно приложению 1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>, истребуемых сотрудниками Администрации Калин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трудником администрации Калининского сельсовета самостоятельно истребуются </w:t>
      </w:r>
      <w:r>
        <w:rPr>
          <w:rFonts w:cs="Courier New" w:ascii="Courier New" w:hAnsi="Courier New"/>
          <w:color w:val="000000"/>
          <w:sz w:val="20"/>
          <w:szCs w:val="20"/>
        </w:rPr>
        <w:t>по каналам межведомственного взаимодействия: 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ет представленные документы в комиссию.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.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 дату и время осмотра временного объек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5. Комиссия: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ю Калин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 Калининского сельсовет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юридического лица, фамилия,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имя, отчество физического лица; место нахождения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юридического лица, место жительств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физического лица)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тактный номер телефона: 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иемке в эксплуатацию временного объек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формирую Вас, что 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юридического лица, фамилия, им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 физического лиц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договора аренды земельного участка от ____________ № 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аспорта  мобильного  объекта  от  _____________  №  _________)  размещ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ременный объект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вид временного объекта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дастровый номер земельного участка 54:35:__________________________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Вас принять в эксплуатацию временный объект __________________________________________________________________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вид  временного объект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ый по адресу: 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ложени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_" ____________ 20___ г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подпись, М.П.)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а акта приемки объект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19:00Z</dcterms:created>
  <dc:creator>User</dc:creator>
  <dc:description/>
  <cp:keywords/>
  <dc:language>en-US</dc:language>
  <cp:lastModifiedBy>User</cp:lastModifiedBy>
  <dcterms:modified xsi:type="dcterms:W3CDTF">2012-04-16T04:22:00Z</dcterms:modified>
  <cp:revision>1</cp:revision>
  <dc:subject/>
  <dc:title>АДМИНИСТРАЦИЯ</dc:title>
</cp:coreProperties>
</file>